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ЭП2К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зможные неисправности электровоза в пути следования и рекомендации локомотивной бригаде по выходу из создавшейся ситуации в результате неисправ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тключается быстродействующий выключател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Отключился быстродействующий выключатель, на экране дисплейного модуля исчезли показания напряжения контактной сети и появилась информация об отключении реле напряжения панели А1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экране дисплейного модуля должен появиться текст: «Произошло отключение напряжения контактной сети». Возможная причина: короткое замыкание на электровоз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устить токоприёмник. Отключить разъединитель токоприёмника и снова поднять, при этом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сли подстанционная защита срабатывает, значит неисправность в цепи этого токоприёмника. Опустить токоприёмник, поднять другой и продолжить движение с отключенным первым токоприёмником (разобщительный кран пневматической магистрали токоприёмника закрыть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если подстанционная защита не срабатывает, опустить токоприёмник, включить его разъединитель, отключить разъединитель другого токоприёмника и опять поднять первый токоприёмник. Если защита не срабатывает, значит неисправность в цепи второго токоприёмника; продолжить движение с отключенным вторым токоприёмником (разобщительный кран пневматической магистрали токоприёмника закрыть). Если защита срабатывает, значит неисправность в общей цепи токоприёмников; произвести внешний осмотр проходного изолятора ХВ1, заземлител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, панели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, панели реле напряжения А1, предохранител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и быстродействующего выключател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F</w:t>
      </w:r>
      <w:r>
        <w:rPr>
          <w:rFonts w:cs="Times New Roman" w:ascii="Times New Roman" w:hAnsi="Times New Roman"/>
          <w:color w:val="000000"/>
          <w:sz w:val="28"/>
          <w:szCs w:val="28"/>
        </w:rPr>
        <w:t>1 на отсутствие следов воздействия электрической дуги (оплавление, копоть); при обнаружении следов воздействия дуги устранить их и, по возможности, увеличить изоляционный промежуток в месте воздействия дуги; при отсутствии следов воздействия дуги или невозможности устранить неисправность вызвать вспомогательный локомотив.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Отключился быстродействующий выключатель, на экране дисплейного модуля исчезли показания напряжения контактной сети, информация об отключении реле панели А1 не появилась (реле включено). На экране дисплейного модуля должен появиться текст: «В МПСУ не поступает информация о наличии напряжения в контактной сети. Возможные причин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обрыв цепи подключения датчика напряж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V</w:t>
      </w:r>
      <w:r>
        <w:rPr>
          <w:rFonts w:cs="Times New Roman" w:ascii="Times New Roman" w:hAnsi="Times New Roman"/>
          <w:color w:val="000000"/>
          <w:sz w:val="28"/>
          <w:szCs w:val="28"/>
        </w:rPr>
        <w:t>1 по высоковольтной или низковольтной цепям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ить надёжность подключения проводов в местах соединений, предварительно проверив наличие на экране дисплейного модуля показаний токов в цепях собственных нужд и энергоснабжения поезда. Если, показания отсутствуют, то неисправность в общей цепи питания датчик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 – перейти на управление с помощью другого МПК путе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11 «МПК1/МПК2» в противоположное положени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еисправен датчик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нить его датчиком напряжения 3-го или 4-го тягового двигателя.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бнаружения баксования и юза МПСУ не должно сравнивать напряжение на якорях тяговых двигателей с датчиками напряжения с напряжением на якоре тягового двигателя без датчика напряжения (МПСУ будет «видеть» его нулевым), в противном случае будет ложное срабатывание защиты от боксования и юза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Отключился быстродействующий выключатель (в дальнейшем БВ), на экране дисплейного модуля и на вольтметр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V</w:t>
      </w:r>
      <w:r>
        <w:rPr>
          <w:rFonts w:cs="Times New Roman" w:ascii="Times New Roman" w:hAnsi="Times New Roman"/>
          <w:color w:val="000000"/>
          <w:sz w:val="28"/>
          <w:szCs w:val="28"/>
        </w:rPr>
        <w:t>1 показания напряжения контактной сети ес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причины отключения на экране дисплейного модуля должен появиться один из следующих текстов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«Напряжение контактной сети находится вне диапазона 2200-4000В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дать изменения напряжения до значения в пределах вышеуказанного диапазона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«Сработало реле перегрузки КА1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оединить штепсельное соединение между электровозом и головным вагоном, включить БВ и выключател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 «Отопление поезда». Если опять сработало реле КА1, значит на электровозе в цепи отопления поезда замыкание на корпус. Отсоединить провод от катушки вентиля того из контакторов КМ43, КМ44, который включается из рабочей кабины, и снова включить БВ и выключател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color w:val="000000"/>
          <w:sz w:val="28"/>
          <w:szCs w:val="28"/>
        </w:rPr>
        <w:t>7. При срабатывании реле КА1 – замыкание в цепи между реле и контакторами КМ43, КМ44, при несрабатывании – замыкание после контакторов. Если внешним осмотром обнаружить неисправность не удаётся, то, поочерёдно отсоединяя от неисправной цепи отдельные участки, определить место замыкания на корпус. Если обнаружить и устранить замыкание за короткое время не представляется возможным, продолжить движение до ближайшей станции с отключенной системой отопления поезда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«Сработало реле КА2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ключить БВ. Если опять сработало реле КА2 и отключился БВ, произвести осмотр дифреле, тормозного переключател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, контакторов КМ13, КМ18, КМ20 и резисто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(счётчика электроэнерг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). Если внешние признаки замыкания на корпус не обнаружены, проложить изоляционный материал между контактами 10-11, 13-14, 17-18 тормозного переключател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T</w:t>
      </w:r>
      <w:r>
        <w:rPr>
          <w:rFonts w:cs="Times New Roman" w:ascii="Times New Roman" w:hAnsi="Times New Roman"/>
          <w:color w:val="000000"/>
          <w:sz w:val="28"/>
          <w:szCs w:val="28"/>
        </w:rPr>
        <w:t>1 (или перевести его в тормозное положение) и снова включить БВ. Если срабатывает реле КА2 и отключается БВ, то необходимо опустить токоприёмник, включить тумблер «Проверка ЦУ» и БВ. Если опять срабатывают КА2 и БВ, проверить ту цепь удерживающей катушки КА2, в которую включен токоограничивающий резистор, и чистоту поверхности в месте прилегания якоря реле к магнитопровод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после размыкания вышеуказанных контактов тормозного переключателя реле КА2 и БВ не срабатывают, то поочерёдно вытаскивая изоляционные прокладки между контактами переключателя или последовательно отключая провода от его контактов 11, 14, 17, найти участок цепи между его контактами и контакторами КМ13, КМ18, КМ20, при подаче напряжения на который КА2 и БВ отключаются. Отсоединить неисправный участок цепи и продолжить движение, собрав соответствующую аварийную схему питания тяговых двигателей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при неисправной цепи межд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и КМ13 необходимо собирать аварийную схему без блока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 или продолжить движение при последовательном соединении двигателей. Бло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 отключается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7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7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при неисправной цепи межд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и КМ18 необходимо собирать аварийную схему без блока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 или продолжить движение при последовательном соединении двигателей. Бло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 отключается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8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8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при неисправной цепи межд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T</w:t>
      </w:r>
      <w:r>
        <w:rPr>
          <w:rFonts w:cs="Times New Roman" w:ascii="Times New Roman" w:hAnsi="Times New Roman"/>
          <w:color w:val="000000"/>
          <w:sz w:val="28"/>
          <w:szCs w:val="28"/>
        </w:rPr>
        <w:t>1 и КМ20 и невозможности устранения неисправности вызвать вспомогательный локомоти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ле КА2 срабатывает после сбора схемы режима тяги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довательно собрать аварийные схемы с отключением тяговых двигателей М1-М2, М3-М4, М5-М6 тумблера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«1-2»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«3»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«4»,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5 «5-6». Если после отключения какой-либо пары двигателей КА2 и БВ не срабатывают, продолжить движение на этой аварийной схеме (неисправность в цепи отключённых двигателей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батывание КА2 и БВ на любой из указанных аварийных схемах указывает на то, что неисправность в цепях пуско-тормозных резисторов. Произвести осмотр якорей мотор-вентиляторов охлаждения резисторов, линейных и реостатных контакторов. Если неисправность обнаружить не удаётся или нет возможности её устранить, вызвать вспомогательный локомотив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«Сработало реле дифференциальной защиты КА3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ить состояние предохранителе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U</w:t>
      </w:r>
      <w:r>
        <w:rPr>
          <w:rFonts w:cs="Times New Roman" w:ascii="Times New Roman" w:hAnsi="Times New Roman"/>
          <w:color w:val="000000"/>
          <w:sz w:val="28"/>
          <w:szCs w:val="28"/>
        </w:rPr>
        <w:t>1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U</w:t>
      </w:r>
      <w:r>
        <w:rPr>
          <w:rFonts w:cs="Times New Roman" w:ascii="Times New Roman" w:hAnsi="Times New Roman"/>
          <w:color w:val="000000"/>
          <w:sz w:val="28"/>
          <w:szCs w:val="28"/>
        </w:rPr>
        <w:t>4 (на целостность плавких вставок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сработал один из предохранителей – замыкание на корпус в цепи защищаемой этим предохранителем. Отключить автоматическим выключателе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«ПСН 1» и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F</w:t>
      </w:r>
      <w:r>
        <w:rPr>
          <w:rFonts w:cs="Times New Roman" w:ascii="Times New Roman" w:hAnsi="Times New Roman"/>
          <w:color w:val="000000"/>
          <w:sz w:val="28"/>
          <w:szCs w:val="28"/>
        </w:rPr>
        <w:t>2 «ПСН 2» преобразователь, в цепи которого сработал предохранитель и продолжить работу на исправном преобразовател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предохранители не сработали – замыкание до предохранителей или потеря питания удерживающей катуш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пущенном токоприёмнике включить тумблер «Проверка ЦУ» и БВ. Если опять срабатывают КА3 и БВ, проверить ту цепь удерживающей катушки КА3, в которую включён токоограничивающий резистор, и чистоту поверхности в месте прилегания якоря реле к магнитопроводу. Если КА3 и БВ не сработали, значит замкнута на корпус цепь между КА3 и предохранителя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или между КА3 и резисто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 счётчика электроэнергии. Поочерёдно отключая от вывода К1 реле КА3 провода указанных цепей с проверкой реле на срабатывание при поднятом токоприёмнике, определить неисправную цепь. Если неисправна цепь между КА3 и резисто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, продолжить работу с отключенной этой цепью. При неисправности цепи между КА3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U</w:t>
      </w:r>
      <w:r>
        <w:rPr>
          <w:rFonts w:cs="Times New Roman" w:ascii="Times New Roman" w:hAnsi="Times New Roman"/>
          <w:color w:val="000000"/>
          <w:sz w:val="28"/>
          <w:szCs w:val="28"/>
        </w:rPr>
        <w:t>2 найти место замыкания и устранить, в случае невозможности за короткий срок найти и устранить неисправность, вызвать вспомогательный локомотив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«Отключились реле К31, КА2, КА3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яя переносным индикатором наличие потенциалов в разных точках общей цепи питания катушек реле относительно общего минуса, найти место обрыва и устранить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«Обрыв цепи питания включающей катушки БВ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ить цепь питания катушки как указано в 5), найти место обрыва и устранить. Если нет питания от блока управления, переключить тумблер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11 «МПК1/МПК2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Отключился БВ и опустился токоприёмни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причины отключения на экране дисплейного модуля должен появиться один из следующих текстов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«Отключились реле К2 и К3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ить цепь питания катушки реле К2 переносным индикатором, найти место обрыва и устранить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«Отключилось реле К3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ить цепь питания катушки реле после панели диод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</w:rPr>
        <w:t>17 переносным индикатором, найти место обрыва и устранить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«Отключилось реле К12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ить цепь питания катушки реле переносным индикатором, найти место обрыва и устранить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«Отключилось реле К21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ить цепь питания катушки реле переносным индикатором, найти место обрыва и устранить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«Отключились реле К3 и К12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ить цепь питания катушек реле переносным индикатором до панели диод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</w:rPr>
        <w:t>17, найти место обрыва и устранить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«Отключились реле К3 и К21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ить цепь питания катушек реле переносным индикатором до панели диод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</w:rPr>
        <w:t>17, найти место обрыва и устранить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еисправен один из ПСН (А5 или А6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того, какой из функциональных блоков в ПСН неисправен, на экране дисплейного модуля должен появиться один из следующих текстов с указанием неисправного ПСН (« неисправен преобразователь собственных нужд А5», «неисправен преобразователь собственных нужд А6»)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«Неисправность в высоковольтном преобразователе. ПСН полностью не работоспособен. Нагрузки автоматически переводятся на исправный ПСН в соответствии с программным обеспечением, со снижением частоты вращения осевых мотор-вентиляторов и ограничением нагрузки тяговых двигателей. Принять меры по недопущению загрузки инвертора с постоянной частотой более чем на 30 кВА.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«Неисправность в инверторе с постоянной частотой. Нагрузки автоматически переводятся с неисправного инвертора на инвертор исправного ПСН. Принять меры по недопущению загрузки инвертора более чем на 30 кВА.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«Неисправность в инверторе с переменной частотой, от которого питается осевой мотор-вентилятор. Мотор-вентилятор автоматически переводится с неисправного инвертора на инвертор исправного ПСН в соответствии с программным обеспечением, со снижением частоты вращения мотор-вентиляторов и ограничением нагрузки тяговых двигателей.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«Неисправность в инверторе с переменной частотой, от которого питается мотор-компрессор. Мотор-компрессор автоматически переводится с неисправного инвертора на инвертор исправного ПСН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чание - Кроме вышеуказанного на экран дисплейного модуля должна выводиться информация о состоянии обоих ПСН и причинах отказов согласно руководству по эксплуатации ПС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тключились контактор КМ107.1 и пускатели КМ108, КМ109 (или КМ111.1 и КМ112, КМ113) осевого мотор-вентилятора и электродвигателей мультициклонных фильтров при исправных ПСН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причины отключения на экране дисплейного модуля должен появиться один из следующих текстов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«Сработало электротепловое токовое реле КК1 (или КК2)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ить нагрев (на ощупь) каждой фазы электротеплового реле с целью обнаружения возможного обрыва или перегрева какой-либо из фаз из-за плохого контакта. Если устранить дефект не представляется возможным или срабатывание реле произошло из-за неисправности осевого мотор-вентилятора, то необходимо отключить тумблер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 «Вентилятор 1» (и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9 «Вентилятор 2»), собрать аварийную схему с отключением тяговых двигателей М1-М3 тумблера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«1-2»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«3» (или тяговых двигателей М4-М6 тумблера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«4»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5 «5-6»)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«Обрыв цепи питания катушки контактора КМ107.1 (или КМ111.1)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ключить тумблер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не включается, собрать аварийную схему с отключением тяговых двигателей М1-М3 тумблера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«1-2»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«3» (или тяговых двигателей М4-М6 тумблера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«4»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5 «5-6») и продолжить движение на аварийной схем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чание - На экране дисплейного модуля вышеприведённые тексты для контакторов и пускателей, указанных без скобок и в скобках, должны быть раздельными. Кроме того, на экран должна выводиться информация о том, какие аппараты отключились.</w:t>
      </w:r>
    </w:p>
    <w:p>
      <w:pPr>
        <w:pStyle w:val="Normal"/>
        <w:spacing w:lineRule="auto" w:line="336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uto" w:line="336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тключился пускатель КМ108 или КМ109</w:t>
      </w:r>
    </w:p>
    <w:p>
      <w:pPr>
        <w:pStyle w:val="Normal"/>
        <w:spacing w:lineRule="auto" w:line="336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8"/>
          <w:u w:val="single"/>
        </w:rPr>
      </w:r>
    </w:p>
    <w:p>
      <w:pPr>
        <w:pStyle w:val="Normal"/>
        <w:spacing w:lineRule="auto" w:line="33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экран дисплейного модуля должны выводиться информация о том, какой пускатель отключился, и рекомендации локомотивной бригаде следующего содержания:</w:t>
      </w:r>
    </w:p>
    <w:p>
      <w:pPr>
        <w:pStyle w:val="Normal"/>
        <w:spacing w:lineRule="auto" w:line="33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роверить внешним осмотром состояние электротеплового токового реле и надёжность контактных соединений в цепи питания катушки пускателя, начиная от контактора КМ107. При нарушении контакта восстановить его. При срабатывании электротеплового реле проверить нагрев (на ощупь) каждой фазы пускателя с целью обнаружения возможного обрыва или перегрева какой-либо из фаз из-за плохого контакта. Если устранить дефект не представляется возможным или срабатывание реле произошло из-за неисправности электродвигателя мультициклонного фильтра, то необходимо отключить тумблер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 «Вентилятор 1», собрать аварийную схему с отключением тяговых двигателей М1-М3 тумблера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«1-2»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3 «3» и продолжить движение на аварийной схеме.»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тключились пускатели КМ108 и КМ109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экран дисплейного модуля должны выводиться информация об отключении пускателей и рекомендации локомотивной бригаде следующего содержан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верить внешним осмотром состояние контактов контактора КМ107 и надёжность контактных соединений в общей цепи питания катушек пускателей. При нарушении контакта восстановить его.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тключился пускатель КМ112 или КМ113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экран дисплейного модуля должны выводиться информация о том, какой пускатель отключился, и рекомендации локомотивной бригаде следующего содержан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верить внешним осмотром состояние электротеплового токового реле и надёжность контактных соединений в цепи питания катушки пускателя, начиная от контактора КМ111. При нарушении контакта восстановить е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срабатывании электротеплового реле проверить нагрев (наощупь) каждой фазы пускателя с целью обнаружения возможного обрыва или перегрева какой-либо из фаз из-за плохого контакта. Если устранить дефект не представляется возможным или срабатывание реле произошло из-за неисправности электродвигателя мультициклонного фильтра, то необходимо отключить тумблер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9 «Вентилятор 2», собрать аварийную схему с отключением тяговых двигателей М4-М6 тумблера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«4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5 «5-6» и продолжить движение на аварийной схеме.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тключились пускатели КМ112 и КМ113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экран дисплейного модуля должны выводиться информация об отключении пускателей и рекомендации локомотивной бригаде следующего содержан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верить внешним осмотром состояние контактов контактора КМ111 и надёжность контактных соединений в общей цепи питания катушек пускателей. При нарушении контакта восстановить его.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Не включается контактор КМ90 мотор-компрессора при давлении воздуха в питательной магистрали ниже уставки датчика-реле давлени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SP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7 (7±0,2 кгс/см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причины невключения контактора на экране дисплейного модуля должен появиться один из следующих текстов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«Обрыв цепи питания катушки контактора КМ90 (команда и разрешение на включение в блок управления А3 поданы)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ключить тумблер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не включается, проверить включение вручную и при наличии механической неисправности устранить её, а при отсутствии механической неисправности проверить переносным индикатором цепь питания катушки контактора от автоматического выключател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F</w:t>
      </w:r>
      <w:r>
        <w:rPr>
          <w:rFonts w:cs="Times New Roman" w:ascii="Times New Roman" w:hAnsi="Times New Roman"/>
          <w:color w:val="000000"/>
          <w:sz w:val="28"/>
          <w:szCs w:val="28"/>
        </w:rPr>
        <w:t>25 «Компрессор» до блока управления А3 через контакты реле К35, К37 и от блока управления через катушку контактора до общего минуса, найти место обрыва и устранить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«Не поступает в блок управления А3 команда на включение контактора КМ90 (разрешение на включение подано)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ключать контактор кнопочный выключателе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B</w:t>
      </w:r>
      <w:r>
        <w:rPr>
          <w:rFonts w:cs="Times New Roman" w:ascii="Times New Roman" w:hAnsi="Times New Roman"/>
          <w:color w:val="000000"/>
          <w:sz w:val="28"/>
          <w:szCs w:val="28"/>
        </w:rPr>
        <w:t>8 «Компрессор». Если и в этом случае команда на включение не проходит, проверить переносным индикатором цепь от трёхпроводной клеммы ХТ7/4…5 до разъёма Х6 блока управления А3, найти место обрыва и устранить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Отключился контактор КМ90 мотор-компрессора при давлении воздуха в питательной магистрали ниже уставки датчика-реле давлени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SP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7 (9±0,2 кгс/см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причины отключения контактора на экране дисплейного модуля должен появиться один из следующих текстов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«Сработало электротепловое токовое реле КК3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ить нагрев (на ощупь) каждой фазы электротеплового реле с целью обнаружения возможного обрыва или перегрева какой-либо из фаз из-за плохого контакта. Если устранить дефект не представляется возможным или срабатывание реле произошло из-за неисправности мотор-компрессора, то необходимо вызвать вспомогательный локомотив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«Обрыв цепи питания катушки контактора КМ90 (команда и разрешение на включение в блок управления А3 поданы)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 же, что и дана выше для случая, когда по такой же причине контактор не включается (привести полностью)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«Потеря контакта в цепи подачи команды в блок управления А3 на включение контактора КМ90 (разрешение на включение подано)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 же, что и дана выше для случая, когда по такой же причине контактор не включается (привести полностью)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тключились контакторы КМ42, КМ44 (при управлении из кабины 1) или КМ42, КМ43 (при управлении из кабины 2) отопления поезд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причины отключения контакторов на экране дисплейного модуля должен появиться один из следующих текс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«Перегрузка по току (≥400 А). Информация о перегрузке от датчика то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лючить выключател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 «Отопление поезда». Потребовать от начальника поезда отключения части потребителей электроэнергии, после подтверждения выполнения требования включить выключател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color w:val="000000"/>
          <w:sz w:val="28"/>
          <w:szCs w:val="28"/>
        </w:rPr>
        <w:t>7»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чание - Значение тока в цепи отопления поезда должно отображаться на экране дисплейного модул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«Обрыв цепи, по которой с помощью выключател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color w:val="000000"/>
          <w:sz w:val="28"/>
          <w:szCs w:val="28"/>
        </w:rPr>
        <w:t>7 «Отопление поезда» подаётся команда в блок управления А3 на включение контакторов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омощью переносного индикатора найти место обрыва и устранить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«Обрыв цепи, по которой в блок управления А3 через замкнутые контакты разъединител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S</w:t>
      </w:r>
      <w:r>
        <w:rPr>
          <w:rFonts w:cs="Times New Roman" w:ascii="Times New Roman" w:hAnsi="Times New Roman"/>
          <w:color w:val="000000"/>
          <w:sz w:val="28"/>
          <w:szCs w:val="28"/>
        </w:rPr>
        <w:t>4 подаётся информация об отключенном состоянии разъединителя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омощью переносного индикатора найти место обрыва и устранить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«Обрыв в общей цепи питания катушек контакторов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11 «МПК1/МПК2» в противоположное положение. Если и после этого контакторы не включаются, найти обрыв с помощью переносного индикатора и устранить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азобралась схема цепей тяговых двигателей при работе электровоза в режиме тяг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озникновении нижеописанных ситуаций схема должна разбираться согласно пункту 6.16 техтребований на разработку МПС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причины разбора схемы цепей тяговых двигателей на экране дисплейного модуля должен появиться один из следующих текстов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«Не поступает в блок управления А3 информация о токе мотор-вентилятора М10 на позициях 1-3, 8, 15-20, 22, 23, 25, 26, 29-33, 37, 42, 43, 50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ть схему повторно. И если после сбора схема разбирается из-за отсутствия информации о токе только мотор-вентилятора М10, собрать аварийную схему с отключением блока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6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6» и продолжить движение на аварийной схем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после повторного сбора схема разбирается из-за отсутствия информации о токе мотор-вентиляторов М9, М10, проверить контактные соединения в цепях связи датчиков то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color w:val="000000"/>
          <w:sz w:val="28"/>
          <w:szCs w:val="28"/>
        </w:rPr>
        <w:t>8 с блоком управл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после повторного сбора схема разбирается из-за отсутствия информации о токе мотор-вентиляторов М7-М10, перейти на управление с помощью другого МПК путе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11 «МПК1/МПК2» в противоположное положени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«Не поступает в блок управления А3 информация о токе мотор-вентилятора М7 на позициях 1-20, 22-37, 39-50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ть схему повторно. И если после сбора схема разбирается из-за отсутствия информации о токе только мотор-вентилятора М7, собрать аварийную схему с отключением блока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7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7» и продолжить движение на аварийной схем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после повторного сбора схема разбирается из-за отсутствия информации о токе мотор-вентиляторов М7, М8, проверить контактные соединения в цепях связи датчиков то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color w:val="000000"/>
          <w:sz w:val="28"/>
          <w:szCs w:val="28"/>
        </w:rPr>
        <w:t>6 с блоком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после повторного сбора схема разбирается из-за отсутствия информации о токе мотор-вентиляторов М7-М10, перейти на управление с помощью другого МПК путе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11 «МПК1/МПК2» в противоположное положени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«Не поступает в блок управления А3 информация о токе мотор-вентилятора М8. на позициях 1-19, 22-37, 39-50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ть схему повторно. И если после сбора схема разбирается из-за отсутствия информации о токе только мотор-вентилятора М8, собрать аварийную схему с отключением блока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8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8» и продолжить движение на аварийной схем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после повторного сбора схема разбирается из-за отсутствия информации о токе мотор-вентиляторов М7, М8, проверить контактные соединения в цепях связи датчиков то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color w:val="000000"/>
          <w:sz w:val="28"/>
          <w:szCs w:val="28"/>
        </w:rPr>
        <w:t>6 с блоком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после повторного сбора схема разбирается из-за отсутствия информации о токе мотор-вентиляторов М7-М10, перейти на управление с помощью другого МПК путе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11 «МПК1/МПК2» в противоположное положени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«Не поступает в блок управления А3 информация о токе мотор-вентилятора М9 на позициях 1-18, 22-37, 39-50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ть схему повторно. И если после сбора схема разбирается из-за отсутствия информации о токе только мотор-вентилятора М9, собрать аварийную схему с отключением блока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9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9» и продолжить движение на аварийной схем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после повторного сбора схема разбирается из-за отсутствия информации о токе мотор-вентиляторов М9, М10, проверить контактные соединения в цепях связи датчиков то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color w:val="000000"/>
          <w:sz w:val="28"/>
          <w:szCs w:val="28"/>
        </w:rPr>
        <w:t>8 с блоком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после повторного сбора схема разбирается из-за отсутствия информации о токе мотор-вентиляторов М7-М10, перейти на управление с помощью другого МПК путе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11 «МПК1/МПК2» в противоположное положени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«Токовая перегрузка или круговой огонь по коллектору мотор-вентилятора М10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ть аварийную схему с отключением блока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6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6»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«Токовая перегрузка или круговой огонь по коллектору мотор-вентилятора М7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ть аварийную схему с отключением блока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7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7»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«Токовая перегрузка или круговой огонь по коллектору мотор-вентилятора М8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ть аварийную схему с отключением блока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8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8»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«Токовая перегрузка или круговой огонь по коллектору мотор-вентилятора М9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ть аварийную схему с отключением блока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9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9»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«Отключен контактор КМ4 на позициях 1-38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не включается, собрать аварийную схему с отключением тяговых двигателей М1, М2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2 «1-2»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 «Отключен контактор КМ10 на позициях 1-21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не включается, собрать аварийную схему с отключением тягового двигателя М3 или М4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«3» и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4 «4» соответственно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 «Отключен контактор КМ64 на позициях 1-38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не включается, собрать аварийную схему с отключением тяговых двигателей М5, М6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5 «5-6»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 «Отключен контактор КМ13 на позициях 22-51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не включается, продолжать работу на позициях с 1-й по 21-ю или собрать аварийную схему с отключением блока 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7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7»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 «Отключен контактор КМ18 на позициях 22-51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не включается, продолжать работу на позициях с 1-й по 21-ю или собрать аварийную схему с отключением блока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8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8»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 «Отключен контактор КМ20 на позициях 1-21, 25-51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11 «МПК1/МПК2» в противоположное положение. Если и после этого контактор не включается, найти причину и устранить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 «Отключен контактор КМ37 на позициях 1-51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не включается, собрать аварийную схему с отключением тяговых двигателей М1, М2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2 «1-2»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) «Отключен контактор КМ5 на позициях 1-38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не включается, собрать аварийную схему с отключением тягового двигателя М3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3 «3»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) «Отключен контактор КМ3 на позициях 39-51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не включается, продолжать работу на позициях с 1-й по 38-ю или собрать аварийную схему с отключением тяговых двигателей М1, М2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2 «1-2» или с отключением любого из блоков пуско-тормозных резисторов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) «Отключен контактор КМ9 на позициях 1-21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не включается, собрать аварийную схему с отключением любых тяговых двигателей с помощью соответствующего из тумбле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«1-2»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«3»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«4»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5 «5-6»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) «Отключен контактор КМ62 на позициях 1-38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не включается, собрать аварийную схему с отключением тяговых двигателей М1, М2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«1-2» или М4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«4», или М3, М4 тумблера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«3»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«4», или М5, М6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5 «5-6»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) «Отключен контактор КМ1 на позициях 1-51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не включается, собрать аварийную схему с отключением тяговых двигателей М5, М6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5 «5-6»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) «Отключен контактор КМ2 на позициях 22-51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не включается, продолжать работу на позициях с 1-й по 21-ю или собрать аварийную схему с отключением тяговых двигателей М3, М4 тумблера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«3»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4 «4»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) «Отключен контактор КМ34 на позициях 22-51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не включается, продолжать работу, на позициях с 1-ой по 21-ю или собрать аварийную схему с отключением тяговых двигателей М3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«3» или М4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«4», или М3, М4 тумблера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«3»,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4 «4»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3) «Отключён контактор КМ6 на позициях 39-51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не включается, продолжать работу на позициях с 1-й по 38-ю или собрать аварийную схему с отключением тяговых двигателей М3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«3» или М4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«4», или М3, М4 тумблера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«3»,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4 «4»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) «Отключён контактор КМ28 на позициях 39-51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не включается, продолжать работу на позициях с 1-й по 38-ю или, собрать аварийную схему с отключением тяговых двигателей М3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«3» или М4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«4», или М3, М4 тумблера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«3»,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«4», или М5, М6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5 «5»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) «Отключён контактор КМ12 на позициях 1-21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11 «МПК1/МПК2» в противоположное положение. Если и после этого контактор не включается, найти причину и устранить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) «Отключён контактор КМ16 на позициях 1-21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11 «МПК1/МПК2» в противоположное положение. Если и после этого контактор не включается, найти причину и устранить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) «Отключён контактор КМ36 на позициях 22-51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11 «МПК1/МПК2» в противоположное положение. Если и после этого контактор не включается, продолжить движение на позициях с 1-й по 21-ю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) «Отключён контактор КМ29 на позициях 25-51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не включается, продолжать работу на позициях с 1-й по 24-ю или собрать аварийную схему с отключением любых тяговых двигателей с помощью соответствующего из тумбле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«1-2»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«3»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«4»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5 «5-6»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) «Включён контактор КМ3 на позициях 1-38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11 «МПК1/МПК2» в противоположное положение. Если и после этого контактор будет включён, из-за постоянного наличия напряжения на катушке вентиля контактора, отсоединить провода от катушки вентиля и продолжить движение на позициях с 1-й по 38-ю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) «Включён контактор КМ2 на позициях 1-21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будет включён, собрать аварийную схему с отключением тяговых двигателей М5, М6 с помощью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5 «5-6»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1) «Включён контактор КМ34 на позициях 1-21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будет включён, из-за постоянного наличия напряжения на катушке вентиля контактора, отсоединить провода от катушки вентиля и продолжать работу на позициях с 1-й по 21-ю или, отсоединив провода, собрать аварийную схему с отключением тяговых двигателей М3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«3» или М4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«4», или М3, М4 тумблера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«3»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4 «4»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2) «Включён контактор КМ6 на позициях 1-38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будет включён, собрать аварийную схему с отключением тяговых двигателей М1, М2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«1-2» или М5, М6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5 «5-6»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3) «Включён контактор КМ35 на позициях 1-38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11 «МПК1/МПК2» в противоположное положение. Если и после этого контактор будет включён, из-за постоянного наличия напряжения на катушке вентиля контактора, отсоединить провода от катушки вентиля и продолжить движени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4) «Включён контактор КМ28 на позициях 1-38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11 «МПК1/МПК2» в противоположное положение. Если и после этого контактор будет включён, из-за постоянного наличия напряжения на катушке вентиля контактора, отсоединить провода от катушки вентиля и продолжить движение на позициях с 1-й по 38-ю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5) «Включён контактор КМ4 при поступлении команды на переход с 39-й позиции на 38-ю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11 «МПК1/МПК2» в противоположное положение. Если и после этого контактор не отключается при подаче команды на переход с 38-й позиции на 39-ю (блок управления в этом случае не должен обеспечивать переход), продолжить движение на позициях с 1-й по 38-ю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6) «Включён контактор КМ64 при поступлении команды на переход с 39-й позиции на 38-ю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11 «МПК1/МПК2» в противоположное положение. Если и после этого контактор не отключается при подаче команды на переход с 38-й позиции на 39-ю (блок управления в этом случае не должен обеспечивать переход), продолжить движение на позициях с 1-й по 38-ю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7) «Включён контактор КМ10 при поступлении команды на переход с 22-й позиции на 21-ю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не отключается при подаче команды на переход с 21-й позиции на 22-ю (блок управления в этом случае не должен обеспечивать переход), продолжить движение на позициях с 1-й по 21-ю или отсоединив провода от катушки вентиля контактора (при постоянном наличии напряжения на ней), собрать аварийную схему с отключением тяговых двигателей М1, М2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«1-2» или М3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«3», или М4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«4», или М3, М4 тумблера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«3»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«4», или М5, М6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5 «5-6»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8) «Включён контактор КМ15 на позициях 1-3, 8, 22, 23, 25, 31, 32, 37, 42, 43, 49, 50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будет включён, собрать аварийную схему с отключением блока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6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6»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9) «Включён контактор КМ14 на позициях 1-3, 22, 23, 25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будет включён, найти причину и устранить. Если причина в постоянном наличии напряжения на катушке вентиля контактора, допускается, до её устранения, отсоединить провода от катушки вентиля, собрать аварийную схему с отключением блока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7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7»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0) «Включён контактор КМ41 на 8-й позиции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будет включён, найти причину и устранить. Если причина в постоянном наличии напряжения на катушке вентиля контактора, допускается, до устранения причины, отсоединить провода от катушки вентиля, собрать аварийную схему с отключением блока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7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7»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1) «Включён контактор КМ31 на 49-й позиции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11 «МПК1/МПК2» в противоположное положение. Если и после этого контактор будет включён, продолжить движение на позициях с 1-й по 48-ю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2) «Включён контактор КМ22 на 49-й позиции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11 «МПК1/МПК2» в противоположное положение. Если и после этого контактор будет включён, найти причину и устранить или продолжить движение на позициях с 1-й по 48-ю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3) «Отключен контактор КМ39 на позициях 8, 42, 43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11 «МПК1/МПК2» в противоположное положение. Если и после этого контактор не включается, найти причину и устранить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4) «Отключен контактор КМ19 на позициях 4, 9-15, 21, 24, 27, 28, 34, 39, 44-46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не включается, найти причину и устранить. Если причина в обрыве цепи питания, допускается, до устранения причины, подать напряжение на катушку вентиля контактора от другой цепи, предварительно отключив катушку от блока управления А2, после чего собрать аварийную схему с отключением блока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6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6»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5) «Отключен контактор КМ17 на позициях 6-8, 17-19, 30-32, 36, 37, 41-43, 48-50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не включается, собрать аварийную схему с отключением блока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8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8»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6) «Отключен контактор КМ21 на позициях 4-21, 24, 27-32, 34-37, 39-50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11 «МПК1/МПК2» в противоположное положение. Если и после этого контактор не включается, найти причину и устранить. Если причина в обрыве цепи питания, допускается, до устранения причины, подать напряжение на катушку вентиля контактора от другой цепи, предварительно отключив катушку от блока управления А2, и продолжить движени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7) «Отключен контактор КМ23 на позициях 4, 5, 7-13, 20, 21, 27, 37, 43-46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не включается, собрать аварийную схему с отключением блока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9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9»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8) «Отключен контактор КМ22 на позициях 15-18, 35-37, 48-50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не включается, собрать аварийную схему с отключением блока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9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9»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9) «Включён контактор КМ38 на позициях 1-8, 22-33, 39-43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11 «МПК1/МПК2» в противоположное положение. Если и после этого контактор будет включён, найти причину и устранить. Если причина в постоянном наличии напряжения на катушке вентиля контактора, допускается, до устранения причины, отсоединить провода от катушки вентиля и продолжить движение на позициях с 1-й по 36-ю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0) «Отключен контактор КМ41 на позициях 15-20, 37, 50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не включается, собрать аварийную схему с отключением блока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7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7»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1) «Включён контактор КМ30 на позициях 1-8, 22-33, 39-43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11 «МПК1/МПК2» в противоположное положение. Если и после этого контактор будет включён, найти причину и устранить. Если причина в постоянном наличии напряжения на катушке вентиля контактора, допускается, до устранения причины, отсоединить провода от катушки вентиля и продолжить движение на позициях с 1-й по 36-ю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2) «Отключен контактор КМ31 на 21-й позиции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11 «МПК1/МПК2» в противоположное положение. Если и после этого контактор не включается, найти причину и устранить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3) «Отключен контактор КМ33 на позициях 18, 19, 36, 37, 49, 50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не включается, собрать аварийную схему с отключением блока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8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8»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4) «Включён контактор КМ27 на позициях 1-6, 25-31, 39-42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будет включён, собрать аварийную схему с отключением блока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9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9»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5) «Отключен контактор КМ24 на позициях 20, 21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не включается, найти причину и устранить. Если причина в обрыве цепи питания, допускается, до устранения причины, отключить провода от катушки вентиля контактора КМ27 и подать напряжение на катушку вентиля контактора КМ23, предварительно отключив её от блока управления А2, после чего собрать аварийную схему с отключением блока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9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9»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6) «Отключен контактор КМ26 на позициях 17, 18, 36, 37, 49, 50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не включается, собрать аварийную схему с отключением блока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9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9» и продолжить движение на аварийной схеме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7) «Закрыты входные жалюзи блоков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 (не подается 50 В в блок управления А3 через контакт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Q</w:t>
      </w:r>
      <w:r>
        <w:rPr>
          <w:rFonts w:cs="Times New Roman" w:ascii="Times New Roman" w:hAnsi="Times New Roman"/>
          <w:color w:val="000000"/>
          <w:sz w:val="28"/>
          <w:szCs w:val="28"/>
        </w:rPr>
        <w:t>5) на реостатных позициях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ить визуально положение жалюзи. Если они действительно закрыты полностью или частично, найти причину и устранить. Если полностью открыты – проверить электрическую блокировк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Q</w:t>
      </w:r>
      <w:r>
        <w:rPr>
          <w:rFonts w:cs="Times New Roman" w:ascii="Times New Roman" w:hAnsi="Times New Roman"/>
          <w:color w:val="000000"/>
          <w:sz w:val="28"/>
          <w:szCs w:val="28"/>
        </w:rPr>
        <w:t>5 и контактные соединения в ее цеп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евозможности устранения причины вызвать вспомогательный локомотив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8) «Закрыты выходные жалюзи блоков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 (не подается 50 В в блок управления А3 через контакт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Q</w:t>
      </w:r>
      <w:r>
        <w:rPr>
          <w:rFonts w:cs="Times New Roman" w:ascii="Times New Roman" w:hAnsi="Times New Roman"/>
          <w:color w:val="000000"/>
          <w:sz w:val="28"/>
          <w:szCs w:val="28"/>
        </w:rPr>
        <w:t>6) на реостатных позициях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ить визуально положение жалюзи. Если они действительно закрыты полностью или частично, найти причину и устранить. Если полностью открыты – проверить электрическую блокировк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Q</w:t>
      </w:r>
      <w:r>
        <w:rPr>
          <w:rFonts w:cs="Times New Roman" w:ascii="Times New Roman" w:hAnsi="Times New Roman"/>
          <w:color w:val="000000"/>
          <w:sz w:val="28"/>
          <w:szCs w:val="28"/>
        </w:rPr>
        <w:t>6 и контактные соединения в ее цеп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евозможности устранения причины вызвать вспомогательный локомотив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9) «Закрыты входные жалюзи блоков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 (не подается 50 В в блок управления А3 через контакт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Q</w:t>
      </w:r>
      <w:r>
        <w:rPr>
          <w:rFonts w:cs="Times New Roman" w:ascii="Times New Roman" w:hAnsi="Times New Roman"/>
          <w:color w:val="000000"/>
          <w:sz w:val="28"/>
          <w:szCs w:val="28"/>
        </w:rPr>
        <w:t>7) на реостатных позициях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ить визуально положение жалюзи. Если они действительно закрыты полностью или частично, найти причину и устранить. Если полностью открыты – проверить электрическую блокировк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Q</w:t>
      </w:r>
      <w:r>
        <w:rPr>
          <w:rFonts w:cs="Times New Roman" w:ascii="Times New Roman" w:hAnsi="Times New Roman"/>
          <w:color w:val="000000"/>
          <w:sz w:val="28"/>
          <w:szCs w:val="28"/>
        </w:rPr>
        <w:t>7 и контактные соединения в ее цеп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евозможности устранения причины вызвать вспомогательный локомотив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0) «Закрыты выходные жалюзи блоков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 (не подается 50 В в блок управления А3 через контакт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Q</w:t>
      </w:r>
      <w:r>
        <w:rPr>
          <w:rFonts w:cs="Times New Roman" w:ascii="Times New Roman" w:hAnsi="Times New Roman"/>
          <w:color w:val="000000"/>
          <w:sz w:val="28"/>
          <w:szCs w:val="28"/>
        </w:rPr>
        <w:t>8) на реостатных позициях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ить визуально положение жалюзи. Если они действительно закрыты полностью или частично, найти причину и устранить. Если полностью открыты – проверить электрическую блокировк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Q</w:t>
      </w:r>
      <w:r>
        <w:rPr>
          <w:rFonts w:cs="Times New Roman" w:ascii="Times New Roman" w:hAnsi="Times New Roman"/>
          <w:color w:val="000000"/>
          <w:sz w:val="28"/>
          <w:szCs w:val="28"/>
        </w:rPr>
        <w:t>8 и контактные соединения в ее цеп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евозможности устранения причины вызвать вспомогательный локомотив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1) «Закрыты входные выходные жалюзи всех блоков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 (не подается 50 В в блок управления А3 через контакт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) на реостатных позициях. Возможная причина – обесточена катушка вентил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>8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вентилем защиты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11 «МПК1/МПК2» в противоположное положение. Если и после этого катушка вентиля остается обесточенной, найти место обрыва цепи питания катушки и устранить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2) «Включёны контакторы КМ25, КМ32, КМ40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ами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11 «МПК1/МПК2» в противоположное положение. Если и после этого контакторы включаются, отсоединить провода от катушек вентилей контакторов и продолжить движение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3) «Включён контактор КМ61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контактором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11 «МПК1/МПК2» в противоположное положение. Если и после этого контактор включается, отсоединить провода от катушки вентиля контактора и продолжить движение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азобралась схема цепей тяговых двигателей при работе электровоза в режиме реостатного тормож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возникновении нижеописанных ситуаций схема должна разбираться согласно пункту 6.19 техтребований на разработку МПС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причины разбора схемы цепей тяговых двигателей на экране дисплейного модуля должен появиться один из следующих текстов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«Не поступает в блок управления А3 информация о токе мотор-вентилятора М10 на 1-й позиции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лжать работу только в режиме тяги на аварийной схеме с отключенным блоком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6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6»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«Не поступает в блок управления А3 информация о токе мотор-вентилятора М7 на позициях 1-3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лжать работу только в режиме тяги на аварийной схеме с отключенным блоком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7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7»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«Не поступает в блок управления А3 информация о токе мотор-вентилятора М8 на позициях 1-3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лжить работу только в режиме тяги на аварийной схеме с отключенным блоком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8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8»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«Не поступает в блок управления А3 информация о токе мотор-вентилятора М9 на позициях 1-3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лжать работу только в режиме тяги на аварийной схеме с отключенным блоком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9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9»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«Не поступает в блок управления А3 информация о токе мотор-вентиляторов М7, М8 на позициях 1-3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ить контактные соединения в цепях связи датчиков то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color w:val="000000"/>
          <w:sz w:val="28"/>
          <w:szCs w:val="28"/>
        </w:rPr>
        <w:t>6 с блоком управления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«Не поступает в блок управления А3 информация о токе мотор-вентиляторов М9, М10 на 1-й позиции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ить контактные соединения в цепях связи датчиков то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color w:val="000000"/>
          <w:sz w:val="28"/>
          <w:szCs w:val="28"/>
        </w:rPr>
        <w:t>8 с блоком управления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«Не поступает в блок управления А3 информация о токе мотор-вентиляторов М7-М10 на 1-й позиции и М7-М9 на позициях 1-3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11 «МПК1/МПК2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«Токовая перегрузка или круговой огонь по коллектору мотор-вентилятора М10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лжать работу только в режиме тяги на аварийной схеме с отключенным блоком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6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6»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«Токовая перегрузка или круговой огонь по коллектору мотор-вентилятора М7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лжать работу только в режиме тяги на аварийной схеме с отключенным блоком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7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7»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 «Токовая перегрузка или круговой огонь по коллектору мотор-вентилятора М8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лжать работу только в режиме тяги на аварийной схеме с отключенным блоком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8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8»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 «Токовая перегрузка или круговой огонь по коллектору мотор-вентилятора М9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лжать работу только в режиме тяги на аварийной схеме с отключенным блоком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9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9»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 «Отключён контактор КМ21 на позициях 1-3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11 «МПК1/МПК2» в противоположное положение. Если и после этого контактор не включается, найти причину и устранить. Если причина в обрыве цепи питания, допускается, до ее устранения, подать напряжение на катушку вентиля контактора от другой цепи, предварительно отключив катушку от блока управления А2, и продолжить движение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) «Отключён контактор КМ19 на 2-й позиции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не включается, найти причину и устранить. Если причина в обрыве цепи питания, допускается, до ее устранения, подать напряжение на катушку вентиля контактора от другой цепи, предварительно отключив катушку от блока управления А2, и продолжать работу только в режиме тяги на аварийной схеме с отключенным блоком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6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6»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) «Отключён контактор КМ23 на 2-й позиции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не включается, продолжать работу только в режиме тяги на аварийной схеме с отключенным блоком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9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9»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) «Включён контактор КМ38 на позициях 1-3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11 «МПК1/МПК2» в противоположное положение. Если и после этого контактор будет включен, найти причину и устранить. Если причина в постоянном наличии напряжения на катушке вентиля контактора, допускается, до ее устранения, отсоединить провода от катушки вентиля и продолжать работу как в режиме тяги (на позициях с 1-й по 36-ю), так в режиме рекуперативного торможения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) «Включён контактор КМ30 на позициях 1-3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остью взять из перечисления 8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) «Включён контактор КМ27 на позициях 1-3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будет включен, продолжать работу только в режиме тяги на аварийной схеме с отключенным блоком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9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9»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) «Включён контактор КМ15 на 1-й позиции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будет включен, продолжать работу только в режиме тяги на аварийной схеме с отключенным блоком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6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6»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) «Включён контактор КМ14 на 1-й позиции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коменда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ти на управление с помощью другого МПК путём переключения тумбл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«МПК1/МПК2» в противоположное положение. Если и после этого контактор будет включен, найти причину и устранить. Если причина в постоянном наличии напряжения на катушке вентиля контактора, допускается, до ее устранения, отсоединить провода от катушки вентиля и продолжать работу только в режиме тяги на аварийной схеме с отключенным блоком пуско-тормозных резис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 тумбл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7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7»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. ОПЭС</w:t>
        <w:tab/>
        <w:tab/>
        <w:tab/>
        <w:tab/>
        <w:tab/>
        <w:tab/>
        <w:tab/>
        <w:t>С. А. Усвицки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. Лемещенко Н. И., 33-92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13:00Z</dcterms:created>
  <dc:creator>Portable</dc:creator>
  <dc:description/>
  <dc:language>en-US</dc:language>
  <cp:lastModifiedBy>TCHMI8</cp:lastModifiedBy>
  <cp:lastPrinted>2008-08-26T12:52:00Z</cp:lastPrinted>
  <dcterms:modified xsi:type="dcterms:W3CDTF">2008-08-26T08:53:00Z</dcterms:modified>
  <cp:revision>43</cp:revision>
  <dc:subject/>
  <dc:title>04-69С2-1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8512011</vt:r8>
  </property>
  <property fmtid="{D5CDD505-2E9C-101B-9397-08002B2CF9AE}" pid="3" name="_AuthorEmail">
    <vt:lpwstr>ZaharovSV@wsr.mps</vt:lpwstr>
  </property>
  <property fmtid="{D5CDD505-2E9C-101B-9397-08002B2CF9AE}" pid="4" name="_AuthorEmailDisplayName">
    <vt:lpwstr>Захаров Сергей Владимирович</vt:lpwstr>
  </property>
  <property fmtid="{D5CDD505-2E9C-101B-9397-08002B2CF9AE}" pid="5" name="_EmailSubject">
    <vt:lpwstr>Возможные неисправности на электровозах ЭП2К и методы их устранения</vt:lpwstr>
  </property>
  <property fmtid="{D5CDD505-2E9C-101B-9397-08002B2CF9AE}" pid="6" name="_ReviewingToolsShownOnce">
    <vt:lpwstr/>
  </property>
</Properties>
</file>